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örténelem 8. osztály </w:t>
      </w:r>
    </w:p>
    <w:p>
      <w:pPr>
        <w:pStyle w:val="Normal"/>
        <w:rPr>
          <w:b/>
          <w:b/>
        </w:rPr>
      </w:pPr>
      <w:r>
        <w:rPr>
          <w:b/>
        </w:rPr>
        <w:t>Írásbeli felelet</w:t>
      </w:r>
    </w:p>
    <w:p>
      <w:pPr>
        <w:pStyle w:val="Normal"/>
        <w:rPr>
          <w:b/>
          <w:b/>
        </w:rPr>
      </w:pPr>
      <w:r>
        <w:rPr>
          <w:b/>
        </w:rPr>
        <w:t>11. A Tanácskormány harcai és buk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 xml:space="preserve">A tanácshatalom a társadalom számos rétegét megfosztotta tulajdonától. Ez kiváltotta ezeknek a rétegeknek az ellenállását, akik egyre gyakrabban szervezkedtek. Ilyen esemény volt például a Kalocsa környéki felkelés, a ludovikások ( tisztiiskolások ) felkelése és a dunai monitorlázadás. 1919 júniusában a vasúti közlekedést veszélyeztette a vasutassztrájk. A tanácsköztársaság vezetői statáriummal és terrorral válaszoltak. </w:t>
      </w:r>
    </w:p>
    <w:p>
      <w:pPr>
        <w:pStyle w:val="TextBody"/>
        <w:spacing w:lineRule="auto" w:line="360"/>
        <w:rPr/>
      </w:pPr>
      <w:r>
        <w:rPr/>
        <w:t>Az antant is lépett, és az újabb Smuts-jegyzékben a Vix-jegyzéknél kedvezőbb ajánlatot tett. Kun Béla ezt a jegyzéket visszautasította.</w:t>
      </w:r>
    </w:p>
    <w:p>
      <w:pPr>
        <w:pStyle w:val="TextBody"/>
        <w:spacing w:lineRule="auto" w:line="360"/>
        <w:rPr/>
      </w:pPr>
      <w:r>
        <w:rPr/>
        <w:t>Ekkor a Vörös Hadseregnek fel kellett vállalnia a harcot. Az egyik legtehetségesebb tábornok, Stromfeld Aurél vezérkari ezredes, kidolgozta az északi  hadjárat tervét, amelynek célja a cseh és a román csapatok szétválasztása volt.</w:t>
      </w:r>
    </w:p>
    <w:p>
      <w:pPr>
        <w:pStyle w:val="TextBody"/>
        <w:spacing w:lineRule="auto" w:line="360"/>
        <w:rPr/>
      </w:pPr>
      <w:r>
        <w:rPr/>
        <w:t>A sikeres hadjáratot követően újabb antant jegyzékek érkeztek, ezúttal Clemenceau francia miniszterelnöktől.</w:t>
      </w:r>
    </w:p>
    <w:p>
      <w:pPr>
        <w:pStyle w:val="TextBody"/>
        <w:spacing w:lineRule="auto" w:line="360"/>
        <w:rPr/>
      </w:pPr>
      <w:r>
        <w:rPr/>
        <w:t>A jegyzékek azt követelték, hogy  a magyar csapatok ürítsék ki az északon elfoglalt területeket, cserébe a románok kivonulnak a Tiszántúlról. Az antant megígérte, hogy a tanácskormányt meghívják a béketárgyalásokra, amely meghozhatja a munkáshatalom nemzetközi elismerését.</w:t>
      </w:r>
    </w:p>
    <w:p>
      <w:pPr>
        <w:pStyle w:val="TextBody"/>
        <w:spacing w:lineRule="auto" w:line="360"/>
        <w:rPr/>
      </w:pPr>
      <w:r>
        <w:rPr/>
        <w:t>A jegyzékek elfogadása nem hozta meg a várt eredményt. 1919 augusztus 1-én a Tanácsköztársaság megbukott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6:00Z</dcterms:created>
  <dc:creator>Q</dc:creator>
  <dc:description/>
  <cp:keywords/>
  <dc:language>en-US</dc:language>
  <cp:lastModifiedBy>Library</cp:lastModifiedBy>
  <cp:lastPrinted>2007-11-13T10:30:00Z</cp:lastPrinted>
  <dcterms:modified xsi:type="dcterms:W3CDTF">2010-11-11T09:56:00Z</dcterms:modified>
  <cp:revision>2</cp:revision>
  <dc:subject/>
  <dc:title>Történelem 8</dc:title>
</cp:coreProperties>
</file>